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sz w:val="16"/>
          <w:szCs w:val="16"/>
          <w:lang w:val="en-US"/>
        </w:rPr>
      </w:pPr>
      <w:r>
        <w:rPr>
          <w:rFonts w:cs="Myriad Pro" w:ascii="Myriad Pro" w:hAnsi="Myriad Pro"/>
          <w:b w:val="false"/>
          <w:bCs w:val="false"/>
          <w:sz w:val="16"/>
          <w:szCs w:val="16"/>
          <w:lang w:val="en-US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/>
          <w:b/>
          <w:bCs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sz w:val="22"/>
          <w:szCs w:val="22"/>
          <w:lang w:val="en-US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sz w:val="16"/>
          <w:szCs w:val="16"/>
          <w:lang w:val="en-US"/>
        </w:rPr>
      </w:pPr>
      <w:r>
        <w:rPr>
          <w:rFonts w:cs="Myriad Pro" w:ascii="Myriad Pro" w:hAnsi="Myriad Pro"/>
          <w:b w:val="false"/>
          <w:bCs w:val="false"/>
          <w:sz w:val="16"/>
          <w:szCs w:val="16"/>
          <w:lang w:val="en-US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/>
          <w:b/>
          <w:bCs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sz w:val="22"/>
          <w:szCs w:val="22"/>
          <w:lang w:val="en-US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ind w:left="5664" w:right="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7615"/>
        <w:gridCol w:w="968"/>
      </w:tblGrid>
      <w:tr>
        <w:trPr/>
        <w:tc>
          <w:tcPr>
            <w:tcW w:w="1059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615" w:type="dxa"/>
            <w:tcBorders/>
          </w:tcPr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8"/>
              </w:rPr>
              <w:t xml:space="preserve">UCHWAŁA NR ......./........../11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 Miasta  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Myriad Pro" w:hAnsi="Myriad Pro" w:cs="Myriad Pro"/>
                <w:b/>
                <w:b/>
                <w:bCs/>
                <w:sz w:val="24"/>
                <w:szCs w:val="24"/>
              </w:rPr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......... 2011 roku </w:t>
            </w:r>
          </w:p>
        </w:tc>
        <w:tc>
          <w:tcPr>
            <w:tcW w:w="968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42" w:type="dxa"/>
            <w:gridSpan w:val="3"/>
            <w:tcBorders/>
          </w:tcPr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  <w:t xml:space="preserve">w sprawie: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>wydzierżawienia nieruchomości gruntowej stanowiącej własność  Gminy – Miasto</w:t>
            </w:r>
          </w:p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Płock przy ul.  Chopina w Płocku. 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  <w:r>
        <w:rPr/>
        <w:tab/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  <w:tab/>
        <w:t xml:space="preserve">Na podstawie art. 18 ust.2 pkt 9 lit. a ustawy z dnia 8 marca 1990 roku o samorządzie gminnym ( Dz.U. z 2001 r. Nr 142, poz. 1591,  z  2002r. Nr 23, poz.220, Nr 62, poz.558, Nr 113, poz.984, Nr 153, poz. 1271 i Nr 214, poz. 1806, z 2003r. Nr 80, poz.717 i Nr 162, poz.1568,  z 2004r. Nr 102, poz.1055, Nr 116, poz.1203,Nr 167, poz. 1759, z 2005r., Nr 172, poz. 1441, Nr 175, poz. 1457,z 2006r. Nr 17, poz. 128 ,Nr 181, poz.1337,z 2007r. Nr 48, poz. 327, Nr 138, poz.974, Nr 173, poz. 1218, z 2008r. Nr 180, poz. 1111, Nr 223, poz. 1458, z 2009r. Nr 52, poz. 420, Nr 157, poz.1241, z 2010r.  Nr 28, poz. 142 i poz.146 ) oraz  art. 13 ust. 1  ustawy z dnia 21 sierpnia 1997 roku o gospodarce   nieruchomościami  ( Dz. U. z 2010 r. Nr 102, poz. 651 t.j.) Rada Miasta Płocka  uchwala   co następuje; </w:t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en-US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en-US" w:eastAsia="zxx" w:bidi="zxx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1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lang w:val="en-US"/>
        </w:rPr>
        <w:t>Wyraża się zgodę na wydzierżawienie w formie bezprzetargowej  nieruchomości gruntowych  oznaczonych  jako część działek nr 633/1 i nr 633/3 przy ul. Chopina o łącznej pow.  2874 m</w:t>
      </w:r>
      <w:r>
        <w:rPr>
          <w:rFonts w:cs="Myriad Pro" w:ascii="Myriad Pro" w:hAnsi="Myriad Pro"/>
        </w:rPr>
        <w:t xml:space="preserve">2  dla Przedsiębiorstwa  Komunikacji Samochodowej w Płocku , Spółka Akcyjna  z przeznaczeniem na parking i plac manewrowy na okres od 01.01.2011r. do 31.12.2011r. 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lang w:val="en-US"/>
        </w:rPr>
      </w:pPr>
      <w:r>
        <w:rPr>
          <w:rFonts w:eastAsia="Calibri"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Wykonanie uchwały powierza się Prezydentowi Miasta Płocka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 xml:space="preserve">    §3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Uchwała wchodzi w życie z dniem podjęcia 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/>
      </w:pPr>
      <w:r>
        <w:rPr>
          <w:rFonts w:eastAsia="Myriad Pro" w:cs="Myriad Pro" w:ascii="Myriad Pro" w:hAnsi="Myriad Pro"/>
        </w:rPr>
        <w:t xml:space="preserve">                                                                                                                  </w:t>
      </w:r>
      <w:r>
        <w:rPr>
          <w:rFonts w:cs="Myriad Pro" w:ascii="Myriad Pro" w:hAnsi="Myriad Pro"/>
        </w:rPr>
        <w:t xml:space="preserve">Przewodnicząca  </w:t>
      </w:r>
    </w:p>
    <w:p>
      <w:pPr>
        <w:pStyle w:val="TextBody"/>
        <w:jc w:val="left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ab/>
        <w:tab/>
        <w:tab/>
        <w:tab/>
        <w:tab/>
        <w:t>Rady Miasta Płocka</w:t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>Elżbieta  Gapińska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ab/>
        <w:tab/>
        <w:t xml:space="preserve">  U  Z  A  S  A  D  N  I  E  N  I  E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sz w:val="22"/>
          <w:szCs w:val="22"/>
        </w:rPr>
        <w:tab/>
        <w:t xml:space="preserve">Pismem Nr PKS S.A. -23/UD/2/2010 z dnia 2010.12.02.  Przedsiębiorstwo Komunikacji Samochodowej w Płocku Spółka Acyjna wystąpiła do Prezydenta Miasta Płocka z prośbą  o możliwość  użytkowania w roku bieżącym z nieruchomości oznaczonych jako działki nr 633/1            i  nr 633/3 o łącznej pow. 2874 m 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przy ul. Chopina w Płocku z przeznaczeniem na parking i plac manewrowy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Poprzednie umowy dzierżawy obejmowały okres 127 m-cy oraz bezumowne korzystanie w roku 2010 przez  12 m-cy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Ponieważ w roku 2011 nie przewiduje się sprzedaży ww. nieruchomości  istnieje możliwość jej wydzierżawienie.</w:t>
      </w:r>
    </w:p>
    <w:p>
      <w:pPr>
        <w:pStyle w:val="TextBody"/>
        <w:spacing w:lineRule="atLeast" w:line="100" w:before="0" w:after="0"/>
        <w:rPr/>
      </w:pPr>
      <w:r>
        <w:rPr>
          <w:rFonts w:eastAsia="Myriad Pro" w:cs="Myriad Pro" w:ascii="Myriad Pro" w:hAnsi="Myriad Pro"/>
          <w:position w:val="0"/>
          <w:sz w:val="22"/>
          <w:sz w:val="22"/>
          <w:szCs w:val="22"/>
          <w:vertAlign w:val="baseline"/>
        </w:rPr>
        <w:t xml:space="preserve">          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Kompetencje w zakresie wyrażenia zgody na wydzierżawienie należą do Rady Miasta Płocka. 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 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vertAlign w:val="superscript"/>
        </w:rPr>
      </w:pPr>
      <w:r>
        <w:rPr>
          <w:rFonts w:cs="Myriad Pro" w:ascii="Myriad Pro" w:hAnsi="Myriad Pro"/>
          <w:sz w:val="22"/>
          <w:szCs w:val="22"/>
          <w:vertAlign w:val="superscript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ind w:left="5664" w:right="0" w:firstLine="708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8:55Z</dcterms:created>
  <dc:creator/>
  <dc:description/>
  <dc:language>en-US</dc:language>
  <cp:lastModifiedBy/>
  <dcterms:modified xsi:type="dcterms:W3CDTF">2011-01-26T11:34:14Z</dcterms:modified>
  <cp:revision>3</cp:revision>
  <dc:subject/>
  <dc:title/>
</cp:coreProperties>
</file>